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KES OIL N.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.C.N. (004 247 2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jo No.1A</w:t>
        <w:tab/>
        <w:tab/>
        <w:t>PEP 155 (ea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b/>
          <w:sz w:val="32"/>
          <w:szCs w:val="32"/>
        </w:rPr>
        <w:t>DAILY GEOLOGICAL REPORT No. 8</w:t>
        <w:tab/>
      </w:r>
      <w:r>
        <w:rPr>
          <w:sz w:val="28"/>
          <w:szCs w:val="28"/>
        </w:rPr>
        <w:t>Date: 16 Jan 0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th: 229.6m</w:t>
        <w:tab/>
        <w:tab/>
        <w:t>Progress: 29.6m</w:t>
        <w:tab/>
        <w:tab/>
        <w:t>Days from Spud: 0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Rig:</w:t>
        <w:tab/>
        <w:tab/>
        <w:tab/>
      </w:r>
      <w:r>
        <w:rPr>
          <w:sz w:val="28"/>
          <w:szCs w:val="28"/>
        </w:rPr>
        <w:t>Drilltec</w:t>
        <w:tab/>
        <w:tab/>
      </w:r>
      <w:r>
        <w:rPr>
          <w:b/>
          <w:sz w:val="28"/>
          <w:szCs w:val="28"/>
        </w:rPr>
        <w:t>GL</w:t>
      </w:r>
      <w:r>
        <w:rPr>
          <w:b/>
          <w:i/>
          <w:sz w:val="28"/>
          <w:szCs w:val="28"/>
        </w:rPr>
        <w:t>(ASL)</w:t>
      </w:r>
      <w:r>
        <w:rPr>
          <w:b/>
          <w:sz w:val="28"/>
          <w:szCs w:val="28"/>
        </w:rPr>
        <w:t>:</w:t>
        <w:tab/>
        <w:tab/>
      </w:r>
      <w:r>
        <w:rPr>
          <w:sz w:val="28"/>
          <w:szCs w:val="28"/>
        </w:rPr>
        <w:t>80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Drilling Rep:</w:t>
        <w:tab/>
      </w:r>
      <w:r>
        <w:rPr>
          <w:sz w:val="28"/>
          <w:szCs w:val="28"/>
        </w:rPr>
        <w:t>Tim O’Brien</w:t>
        <w:tab/>
      </w:r>
      <w:r>
        <w:rPr>
          <w:b/>
          <w:sz w:val="28"/>
          <w:szCs w:val="28"/>
        </w:rPr>
        <w:t xml:space="preserve">RT </w:t>
      </w:r>
      <w:r>
        <w:rPr>
          <w:i/>
          <w:sz w:val="28"/>
          <w:szCs w:val="28"/>
        </w:rPr>
        <w:t>(AGL)</w:t>
      </w:r>
      <w:r>
        <w:rPr>
          <w:b/>
          <w:sz w:val="28"/>
          <w:szCs w:val="28"/>
        </w:rPr>
        <w:t>:</w:t>
        <w:tab/>
        <w:tab/>
      </w:r>
      <w:r>
        <w:rPr>
          <w:sz w:val="28"/>
          <w:szCs w:val="28"/>
        </w:rPr>
        <w:t>0.8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Geologist:</w:t>
        <w:tab/>
        <w:tab/>
      </w:r>
      <w:r>
        <w:rPr>
          <w:sz w:val="28"/>
          <w:szCs w:val="28"/>
        </w:rPr>
        <w:t>Ben Edwards</w:t>
        <w:tab/>
      </w:r>
      <w:r>
        <w:rPr>
          <w:b/>
          <w:sz w:val="28"/>
          <w:szCs w:val="28"/>
        </w:rPr>
        <w:t>Last Casing:</w:t>
        <w:tab/>
      </w:r>
      <w:r>
        <w:rPr>
          <w:sz w:val="28"/>
          <w:szCs w:val="28"/>
        </w:rPr>
        <w:t>6.0” at 86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Comments: </w:t>
      </w:r>
      <w:r>
        <w:rPr/>
        <w:t>Pull casing from 199.5m, drill 4” hole to 229.6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val (mRT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ydrocarbon Show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29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il fluoresc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96"/>
        <w:gridCol w:w="1044"/>
        <w:gridCol w:w="108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ion Tops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nos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RT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</w:t>
            </w:r>
            <w:r>
              <w:rPr>
                <w:b/>
                <w:b/>
                <w:rtl w:val="true"/>
              </w:rPr>
              <w:t>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R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</w:t>
            </w:r>
            <w:r>
              <w:rPr>
                <w:b/>
                <w:b/>
                <w:rtl w:val="true"/>
              </w:rPr>
              <w:t>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ce</w:t>
            </w:r>
            <w:r>
              <w:rPr>
                <w:b/>
                <w:b/>
                <w:rtl w:val="true"/>
              </w:rPr>
              <w:t>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igh/Low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istocence Dun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unted Hills Grave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2 Lo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mmy’s Point Forma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Lo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ppsland Limesto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Lo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es Entrance Formation: Seacombe Marl Memb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 Hig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es Entrance Formation: Cunninghame Greensan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quhoun Gravel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Hig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ite Bas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p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b/>
          <w:i/>
          <w:i/>
          <w:sz w:val="20"/>
          <w:sz w:val="20"/>
          <w:szCs w:val="20"/>
          <w:rtl w:val="true"/>
        </w:rPr>
        <w:t>٭</w:t>
      </w:r>
      <w:r>
        <w:rPr>
          <w:b/>
          <w:i/>
          <w:sz w:val="20"/>
          <w:szCs w:val="20"/>
        </w:rPr>
        <w:t>Provisional, based on mudlog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KES OIL N.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.C.N. (004 247 2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jo No.1A</w:t>
        <w:tab/>
        <w:tab/>
        <w:t>PEP 155 (ea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b/>
          <w:sz w:val="32"/>
          <w:szCs w:val="32"/>
        </w:rPr>
        <w:t>DAILY GEOLOGICAL REPORT No. 8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Lithological and Fluorescence Description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al (m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2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S ENTRANCE FORMATION: SEACOMBE MARL MEMBER:</w:t>
            </w:r>
          </w:p>
          <w:p>
            <w:pPr>
              <w:pStyle w:val="Normal"/>
              <w:rPr/>
            </w:pPr>
            <w:r>
              <w:rPr/>
              <w:t>Marlstone (80%) interbedded with Sandstone (20%)</w:t>
            </w:r>
          </w:p>
          <w:p>
            <w:pPr>
              <w:pStyle w:val="Normal"/>
              <w:rPr/>
            </w:pPr>
            <w:r>
              <w:rPr/>
              <w:t>MARLSTONE: very light bluish grey-medium bluish grey, fine-very fine, silty, trace quartz, common fossiliferous fragments; bryozoa gastropod echinoid spines shells, soft, dispersive, moderately calcareous, sub-fissile.</w:t>
            </w:r>
          </w:p>
          <w:p>
            <w:pPr>
              <w:pStyle w:val="Normal"/>
              <w:rPr/>
            </w:pPr>
            <w:r>
              <w:rPr/>
              <w:t>SANDSTONE: white-very light yellow, subrounded-well rounded, well sorted, fine, dominant translucent-opaque subrounded-well rounded quartz, trace dark green-black very fine well rounded glauconitic nodules, rare pyrite, pale yellow-light yellowish brown silty matrix, trace weak calcite cement, fair inferred porosity, no oil fluorescen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2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S ENTRANCE FORMATION: SEACOMBE MARL MEMBER:</w:t>
            </w:r>
          </w:p>
          <w:p>
            <w:pPr>
              <w:pStyle w:val="Normal"/>
              <w:rPr/>
            </w:pPr>
            <w:r>
              <w:rPr/>
              <w:t>Marlstone (90%) interbedded with Siltstone (10%)</w:t>
            </w:r>
          </w:p>
          <w:p>
            <w:pPr>
              <w:pStyle w:val="Normal"/>
              <w:rPr/>
            </w:pPr>
            <w:r>
              <w:rPr/>
              <w:t>MARLSTONE: very light bluish grey-medium bluish grey, fine-very fine, slightly silty, rare limestone lithics with strong calcite cement, rare pyrite, trace quartz, common fossiliferous fragments; bryozoa gastropod echinoid spines shells, soft, dispersive, moderately calcareous, sub-fissile.</w:t>
            </w:r>
          </w:p>
          <w:p>
            <w:pPr>
              <w:pStyle w:val="Normal"/>
              <w:rPr/>
            </w:pPr>
            <w:r>
              <w:rPr/>
              <w:t>SILTSTONE: medium brownish grey-medium brown, very fine-fine, moderately sorted, moderately arenaceous, rare translucent-opaque very fine-fine quartz, trace very fine black lithics, trace pyrite, poor inferred porosity, no oil fluorescen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2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S ENTRANCE FORMATION: CUNNINGHAME GREENSAND:</w:t>
            </w:r>
          </w:p>
          <w:p>
            <w:pPr>
              <w:pStyle w:val="Normal"/>
              <w:rPr/>
            </w:pPr>
            <w:r>
              <w:rPr/>
              <w:t>Greensand: (100%)</w:t>
            </w:r>
          </w:p>
          <w:p>
            <w:pPr>
              <w:pStyle w:val="Normal"/>
              <w:rPr/>
            </w:pPr>
            <w:r>
              <w:rPr/>
              <w:t>GREENSAND: medium green-dark green, medium-coarse dominantly medium, subrounded-well rounded dominantly well rounded, common rounded-well rounded translucent-opaque medium-coarse quartz with occasional iron staining, abundant dark green-black rounded-well rounded medium-coarse glauconite nodules, trace fossiliferous material mainly bryozoa, trace pyrite, rare off white-very light grey claystone matrix, weak calcite cement, fair-good inferred porosity, dull yellow mineral fluorescence, no oil fluorescenc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229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QOHOUN GRAVELS:</w:t>
            </w:r>
          </w:p>
          <w:p>
            <w:pPr>
              <w:pStyle w:val="Normal"/>
              <w:rPr/>
            </w:pPr>
            <w:r>
              <w:rPr/>
              <w:t>Greensand (10%) grading into Calcareous Sandstone (90%)</w:t>
            </w:r>
          </w:p>
          <w:p>
            <w:pPr>
              <w:pStyle w:val="Normal"/>
              <w:rPr/>
            </w:pPr>
            <w:r>
              <w:rPr/>
              <w:t>GREENSAND: medium green-dark green, medium-coarse dominantly medium, subrounded-well rounded dominantly well rounded, common rounded-well rounded translucent-opaque medium-coarse quartz with occasional iron staining, abundant dark green-black rounded-well rounded medium-coarse glauconite nodules, trace fossiliferous material mainly bryozoa, trace pyrite, rare off white-very light grey claystone matrix, weak calcite cement, fair-good inferred porosity, dull yellow mineral fluorescence, no oil fluorescence.</w:t>
            </w:r>
          </w:p>
          <w:p>
            <w:pPr>
              <w:pStyle w:val="Normal"/>
              <w:rPr/>
            </w:pPr>
            <w:r>
              <w:rPr/>
              <w:t>CALCAREOUS SANDSTONE: off white-very light yellow, fine-medium, well sorted, subrounded-rounded dominantly rounded, abundant rounded-well rounded fine translucent-opaque quartz, common dark green-black glauconite, common fossiliferous material mainly bryozoa, common white claystone matrix, trace pyrite, moderate calcite cement, fair visual porosity, bright yellow mineral fluorescence, no oil fluorescenc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KES OIL N.L.</w:t>
        <w:tab/>
        <w:tab/>
        <w:tab/>
        <w:tab/>
        <w:t>CUTTINGS DESCRIP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LL NAME: </w:t>
        <w:tab/>
        <w:tab/>
      </w:r>
      <w:r>
        <w:rPr>
          <w:sz w:val="28"/>
          <w:szCs w:val="28"/>
        </w:rPr>
        <w:t>Banjo No.1A</w:t>
      </w:r>
      <w:r>
        <w:rPr>
          <w:b/>
          <w:sz w:val="28"/>
          <w:szCs w:val="28"/>
        </w:rPr>
        <w:tab/>
        <w:tab/>
        <w:t xml:space="preserve">DATE </w:t>
      </w:r>
      <w:r>
        <w:rPr>
          <w:sz w:val="28"/>
          <w:szCs w:val="28"/>
        </w:rPr>
        <w:t>16 JAN 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LOGIST:</w:t>
        <w:tab/>
        <w:tab/>
      </w:r>
      <w:r>
        <w:rPr>
          <w:sz w:val="28"/>
          <w:szCs w:val="28"/>
        </w:rPr>
        <w:t>Ben Edwards</w:t>
        <w:tab/>
      </w:r>
      <w:r>
        <w:rPr>
          <w:b/>
          <w:sz w:val="28"/>
          <w:szCs w:val="28"/>
        </w:rPr>
        <w:tab/>
        <w:t>PAGE:</w:t>
        <w:tab/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59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al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dominated by c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STONE: very light bluish grey-medium bluish grey, fine-very fine, silty, trace quartz, common fossiliferous fragments; bryozoa gastropod echinoid spines shells, soft, dispersive, moderately calcareous, sub-fissil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STONE: white-very light yellow, subrounded-well rounded, well sorted, fine, dominant translucent-opaque subrounded-well rounded quartz, trace dark green-black very fine well rounded glauconitic nodules, rare pyrite, pale yellow-light yellowish brown silty matrix, trace weak calcite cement, fair inferred porosity, no oil fluorescenc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STONE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STONE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STONE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STONE: medium brownish grey-medium brown, very fine-fine, moderately sorted, moderately arenaceous, common translucent-opaque very fine-fine quartz, trace very fine black lithics, poor inferred porosity, no oil fluorescenc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STONE: very light bluish grey-medium bluish grey, fine-very fine, slightly silty, rare limestone lithics with strong calcite cement, rare pyrite, trace quartz, common fossiliferous fragments; bryozoa gastropod echinoid spines shells, soft, dispersive, moderately calcareous, sub-fissil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STONE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STONE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STONE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TSTONE: medium brownish grey-medium brown, very fine-fine, moderately sorted, moderately arenaceous, rare translucent-opaque very fine-fine quartz, trace very fine black lithics, trace pyrite, poor inferred porosity, no oil fluorescenc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SAND: medium green-dark green, medium-coarse dominantly medium, subrounded-well rounded dominantly well rounded, common rounded-well rounded translucent-opaque medium-coarse quartz with occasional iron staining, abundant dark green-black rounded-well rounded medium-coarse glauconite nodules, trace fossiliferous material mainly bryozoa, trace pyrite, rare off white-very light grey claystone matrix, weak calcite cement, fair-good inferred porosity, dull yellow mineral fluorescence, no oil fluorescenc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2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SAND: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AREOUS SANDSTONE: off white-very light yellow, fine-medium, well sorted, subrounded-rounded dominantly rounded, abundant rounded-well rounded fine translucent-opaque quartz, common dark green-black glauconite, common fossiliferous material mainly bryozoa, common white claystone matrix, trace pyrite, moderate calcite cement, fair visual porosity, bright yellow mineral fluorescence, no oil fluorescenc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4:37:00Z</dcterms:created>
  <dc:creator>oem</dc:creator>
  <dc:description/>
  <cp:keywords/>
  <dc:language>en-US</dc:language>
  <cp:lastModifiedBy>oem</cp:lastModifiedBy>
  <cp:lastPrinted>2006-01-14T07:30:00Z</cp:lastPrinted>
  <dcterms:modified xsi:type="dcterms:W3CDTF">2006-01-16T11:17:00Z</dcterms:modified>
  <cp:revision>11</cp:revision>
  <dc:subject/>
  <dc:title>LAKES OIL N</dc:title>
</cp:coreProperties>
</file>